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b/>
          <w:b/>
          <w:i/>
          <w:i/>
          <w:sz w:val="28"/>
        </w:rPr>
      </w:pPr>
      <w:r>
        <w:rPr>
          <w:b/>
          <w:i/>
          <w:sz w:val="28"/>
        </w:rPr>
        <w:t>Beuerk ! Qu’est-ce que c’est que ça, qui est accroché au mur ?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28"/>
        </w:rPr>
      </w:pPr>
      <w:r>
        <w:rPr>
          <w:b/>
          <w:i/>
          <w:sz w:val="28"/>
        </w:rPr>
        <w:t>Et ben, c’est une…</w:t>
      </w:r>
    </w:p>
    <w:p>
      <w:pPr>
        <w:pStyle w:val="Normal"/>
        <w:ind w:left="360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>Non, non, je ne peux pas te le dire…</w:t>
      </w:r>
    </w:p>
    <w:p>
      <w:pPr>
        <w:pStyle w:val="Normal"/>
        <w:ind w:left="360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>Ca  fait trop peur.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28"/>
        </w:rPr>
      </w:pPr>
      <w:r>
        <w:rPr>
          <w:b/>
          <w:i/>
          <w:sz w:val="28"/>
        </w:rPr>
        <w:t>Allez,  Papa, s’il te plaît, raconte-moi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Alors, le papa de Georges, il le prend sur  ses genoux et il raconte :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Cette nuit, quand tu dormais, il y a eu un drôle de bruit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qui m’a fait sursauter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C’était une sorte d’onduli ondula, de tapoti tapota, de caqueti caqueta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Ce drôle de bruit venait du couloir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Alors, je me suis levé et j’ai marché sur la pointe des pieds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jusqu’à votre chambre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J’ai ouvert la porte  et là , j’ai eu tellement peur que j’ai senti mes cheveux se dresser sur ma tête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Il y avait une affreuse sorcière, avec un grand manteau noir et un grand chapeau pointu et elle vous regardait dans votre lit 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Pendant que j’étais caché derrière la porte, je l’ai vue qui sortait un grand sac dégoûtant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Elle voulait vous attraper avec ses doigts crochus et vous enfermer dans son grand sac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Alors j’ai crié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J’ai crié si fort qu’elle s’est retournée tout d’un coup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et qu’elle m’a dit :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28"/>
        </w:rPr>
      </w:pPr>
      <w:r>
        <w:rPr>
          <w:b/>
          <w:i/>
          <w:sz w:val="28"/>
        </w:rPr>
        <w:t>Je veux ces enfants, ils sont à moi !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Alors, je me suis approchée d’elle…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…</w:t>
      </w:r>
      <w:r>
        <w:rPr>
          <w:b/>
          <w:i/>
          <w:sz w:val="28"/>
        </w:rPr>
        <w:t>et nous nous sommes battus longtemps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Comme elle était magique,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elle s’est mise à grandir, grandir, grandir…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Elle  est devenue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si grande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que je ne pouvais plus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me battre avec elle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Avec tout ce bruit,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Maman s’est réveillée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Quand elle est arrivée dans la chambre,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la sorcière avait sorti son poignard de serpents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pour me frapper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Alors Maman est partie en courant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pour retrouver ma grande épée et,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avec une force terrible,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elle a coupé la main de la sorcière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Comme c’était une épée magique, la sorcière,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elle s’est mise à devenir toute petite, petite, petite…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Et tout à coup, elle a disparu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FLOP !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Il ne restait plus que sa main par terre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J’ai voulu la garder  et c’est pour ça que je l’ai accrochée au mur, là-haut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Voilà ! C’est l’histoire de la main de la sorcière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Mais Georges, lui, il commence à avoir vraiment peur de cette main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qui est accrochée là-haut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Peut-être qu’il va se mettre à pleurer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Alors Papa éclate de rire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Il décroche la main de la sorcière et la montre à son fils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Et Georges dit :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28"/>
        </w:rPr>
      </w:pPr>
      <w:r>
        <w:rPr>
          <w:b/>
          <w:i/>
          <w:sz w:val="28"/>
        </w:rPr>
        <w:t>Mais ce n’est pas une main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C’est une feuille d’arbre !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Papa, tu m’as fait une drôle de farce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Tu n’es pas gentil !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Et le Papa de Georges, il a décroché la feuille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Il l’a écrasée dans sa main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et il l’a jetée dans la corbeille à papiers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9T08:07:00Z</dcterms:created>
  <dc:creator>jbs</dc:creator>
  <dc:description/>
  <dc:language>en-US</dc:language>
  <cp:lastModifiedBy>jbs</cp:lastModifiedBy>
  <cp:lastPrinted>2004-11-29T16:16:00Z</cp:lastPrinted>
  <dcterms:modified xsi:type="dcterms:W3CDTF">2004-11-29T15:22:00Z</dcterms:modified>
  <cp:revision>2</cp:revision>
  <dc:subject/>
  <dc:title>- Beuerk </dc:title>
</cp:coreProperties>
</file>